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/>
        <w:t>ДОПОЛНЕНИЕ №___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 Соглашению от «___»________200__г. №__ о сотрудничестве по выполнению Программы Минобразования России на 2004-2007 годы «Безопасность образовательного учрежден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. Москва</w:t>
        <w:tab/>
        <w:tab/>
        <w:tab/>
        <w:tab/>
        <w:tab/>
        <w:tab/>
        <w:tab/>
        <w:t>«___» ________2004 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Федеральное агентство по образованию, </w:t>
      </w:r>
      <w:r>
        <w:rPr>
          <w:sz w:val="28"/>
        </w:rPr>
        <w:t xml:space="preserve">именуемое в дальнейшем </w:t>
      </w:r>
      <w:r>
        <w:rPr>
          <w:b/>
          <w:sz w:val="28"/>
        </w:rPr>
        <w:t>«Агентство»,</w:t>
      </w:r>
      <w:r>
        <w:rPr>
          <w:sz w:val="28"/>
        </w:rPr>
        <w:t xml:space="preserve"> в лице Руководителя </w:t>
      </w:r>
      <w:r>
        <w:rPr>
          <w:b/>
          <w:sz w:val="28"/>
        </w:rPr>
        <w:t>Балыхина Григория Артемовича,</w:t>
      </w:r>
      <w:r>
        <w:rPr>
          <w:sz w:val="28"/>
        </w:rPr>
        <w:t xml:space="preserve"> действующего на основании Положения о Федеральном агентстве по образованию, утвержденного постановлением Правительства Российской Федерации   от 17.06.2004 № 288, с одной стороны и орган исполнительной власти субъекта Российской Федерации, именуемый в дальнейшем «</w:t>
      </w:r>
      <w:r>
        <w:rPr>
          <w:b/>
          <w:sz w:val="28"/>
        </w:rPr>
        <w:t>Администрация»</w:t>
      </w:r>
      <w:r>
        <w:rPr>
          <w:sz w:val="28"/>
        </w:rPr>
        <w:t>, в лице ___________________, действующего на основании _______________,с другой стороны, именуемые в дальнейшем «Стороны», в соответствии с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казом Президента Российской Федерации от 09.03.2004 №314 «О системе и структуре федеральных органов исполнительной власти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ем о Федеральном агентстве по образованию, утвержденным постановлением Правительства Российской Федерации  от 17.06.2004 №288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тановлением Правительства Российской Федерации  от 06.09.2004 №459 «О внесении изменений в некоторые постановления Правительства Российской Федерации по вопросам реализации федеральных целевых программ в области образования»;</w:t>
      </w:r>
    </w:p>
    <w:p>
      <w:pPr>
        <w:pStyle w:val="Normal"/>
        <w:ind w:firstLine="709"/>
        <w:jc w:val="both"/>
        <w:rPr/>
      </w:pPr>
      <w:r>
        <w:rPr>
          <w:sz w:val="28"/>
        </w:rPr>
        <w:t>Актом передачи государственных обязательств упраздненного Министерства образования Российской Федерации  от 16.08.2004 года и руководствуясь положениями Федеральной программы развития образования и программы Минобразования России на 2004-2007 годы «Безопасность образовательного учреждения» заключили настоящее Дополнение о нижеследующ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ind w:left="1140" w:hanging="42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разделах 3 и 4 «Обязательства Сторон» и «Реализация совместной деятельности Сторон» слово «Министерство» </w:t>
      </w:r>
      <w:r>
        <w:rPr>
          <w:sz w:val="32"/>
        </w:rPr>
        <w:t xml:space="preserve">заменить </w:t>
      </w:r>
      <w:r>
        <w:rPr>
          <w:sz w:val="28"/>
        </w:rPr>
        <w:t>на слово «Агентство»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 xml:space="preserve">     </w:t>
      </w:r>
      <w:r>
        <w:rPr>
          <w:sz w:val="28"/>
        </w:rPr>
        <w:t>В разделе 5 «Координация работ» слова «Министерства на первого заместителя Министра Балыхина Г.А.» заменить на слова «Агентства  на заместителя Руководителя Казенова А.А.»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 xml:space="preserve">    </w:t>
      </w:r>
      <w:r>
        <w:rPr>
          <w:sz w:val="28"/>
        </w:rPr>
        <w:t>Стороны признают, что положения Соглашения, не затронутые настоящим Дополнением, остаются в неизменном виде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28"/>
        </w:rPr>
        <w:t xml:space="preserve">  </w:t>
      </w:r>
      <w:r>
        <w:rPr>
          <w:sz w:val="28"/>
        </w:rPr>
        <w:t>Настоящее Дополнение составлено в двух экземплярах, по одному для каждой из Сторон, и является неотъемлемой частью Согла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center"/>
        <w:rPr/>
      </w:pPr>
      <w:r>
        <w:rPr/>
        <w:t>Реквизиты и подписи Сторон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3827"/>
      </w:tblGrid>
      <w:tr>
        <w:trPr>
          <w:trHeight w:val="1300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Федеральное агентство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по образованию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 исполнительной власти субъекта Российской Федерации</w:t>
            </w:r>
          </w:p>
        </w:tc>
      </w:tr>
      <w:tr>
        <w:trPr>
          <w:trHeight w:val="1402" w:hRule="atLeast"/>
        </w:trPr>
        <w:tc>
          <w:tcPr>
            <w:tcW w:w="4253" w:type="dxa"/>
            <w:tcBorders/>
          </w:tcPr>
          <w:p>
            <w:pPr>
              <w:pStyle w:val="2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998, Москва, М-230, ГСП,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л. Люсиновская, 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уководитель Федерально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гентства по образова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2"/>
              <w:ind w:left="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2"/>
              <w:ind w:left="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  Г.А. Балыхин</w:t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2"/>
              <w:ind w:left="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2"/>
              <w:ind w:left="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________________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559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9:00Z</dcterms:created>
  <dc:creator>154</dc:creator>
  <dc:description/>
  <cp:keywords/>
  <dc:language>en-US</dc:language>
  <cp:lastModifiedBy>ANNA</cp:lastModifiedBy>
  <cp:lastPrinted>2004-10-26T13:43:00Z</cp:lastPrinted>
  <dcterms:modified xsi:type="dcterms:W3CDTF">2007-01-27T11:59:00Z</dcterms:modified>
  <cp:revision>2</cp:revision>
  <dc:subject/>
  <dc:title>Образец</dc:title>
</cp:coreProperties>
</file>